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ДОГОВО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услуги по предоставлению гидрометеорологической информ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. Воронеж                                                                                                 </w:t>
      </w:r>
      <w:r>
        <w:rPr>
          <w:b/>
          <w:bCs/>
          <w:sz w:val="22"/>
        </w:rPr>
        <w:t xml:space="preserve">  «___ » _______________   2017г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ind w:right="282" w:firstLine="42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5"/>
        <w:ind w:right="282" w:firstLine="42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5"/>
        <w:ind w:right="282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едеральное государственное бюджетное учреждение «Центрально-Черноземное управление по гидрометеорологии и мониторингу окружающей среды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в лице начальника Воронежского центра по гидрометеорологии и мониторингу окружающей среды – филиала Федерального государственного бюджетного учреждения «Центрально-Черноземное управление по гидрометеорологии и мониторингу окружающей среды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Александра Ивановича Сушкова, действующего на основании Положения о филиале и Доверенности б/н от 03.09.2015г.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Исполнитель», с одной стороны и Публичное акционерное общество «Межрегиональная распределительная сетевая компания Центра» (филиал ПАО «МРСК Центра» - «Воронежэнерго»)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нуемое в дальнейшем «Заказчик», в лице исполняющего обязанности заместителя генерального директора - директора филиала ПАО «МРСК Центра» - Воронежэнерго» Антонова Вячеслава Алексеевича, действующего на основании доверенности №1д-53 от  13.01.2017г.  и приказа от 13.01.2017 №14-лп «Об исполнении обязанностей», с другой стороны,  заключили настоящий договор на оказание услуг (далее – «Договор»),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1. ПРЕДМЕТ  ДОГОВОР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1«Заказчик» поручает, а «Исполнитель» берет на себя выполнение следующих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письменную гидрометеорологическую информацию по запросу «Заказчи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ПОРЯДОК РАСЧЕ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2.1. Оплата по настоящему Договору производится при возникновении необходимости получения информации, указанной в пункте 1.1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2. После предъявления «Заказчиком» «исполнителю» письменного запроса, последний выставляет «Заказчику» счет на оплату услуги в соответствии с действующим прейскурантом цен.</w:t>
      </w:r>
    </w:p>
    <w:p>
      <w:pPr>
        <w:pStyle w:val="Normal"/>
        <w:ind w:firstLine="360"/>
        <w:jc w:val="both"/>
        <w:rPr/>
      </w:pPr>
      <w:r>
        <w:rPr>
          <w:sz w:val="22"/>
        </w:rPr>
        <w:t>2.3. «Заказчик» оплачивает счет в течение пяти рабочих д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4. Информация в письменном виде предоставляется «Заказчику» не позднее 5-ти календарных дней после поступления оплаты на счет «Исполнителя»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5. Обязательства «Заказчика» по оплате оказанных услуг «Исполнителем» считаются выполненными после поступления денежных средств на счет «Исполнителя».</w:t>
      </w:r>
    </w:p>
    <w:p>
      <w:pPr>
        <w:pStyle w:val="Normal"/>
        <w:ind w:firstLine="360"/>
        <w:jc w:val="both"/>
        <w:rPr/>
      </w:pPr>
      <w:r>
        <w:rPr>
          <w:sz w:val="22"/>
        </w:rPr>
        <w:t>2.6. Выполнение обязательств Сторон по Договору подтверждается двухсторонним актом оказанных услуг. «Исполнитель» подтверждает, что форма акта оказанных услуг, приведенная в Приложении №1, является формой первичного учетного документа.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СТОИМОСТЬ УСЛУГ ИСПОЛНИТЕЛ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  <w:szCs w:val="22"/>
        </w:rPr>
        <w:t>Расчет стоимости услуг производится по фактическому запросу «Заказчика» по ценам действующего «Прейскуранта на предоставление информации о состоянии окружающей среды, ее загрязнении Центрально-Черноземного УГМС ФГБУ «Воронежский ЦГМС» на 1 января 2017 года»</w:t>
      </w:r>
      <w:r>
        <w:rPr>
          <w:sz w:val="22"/>
        </w:rPr>
        <w:t xml:space="preserve">.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ПРАВА И ОБЯЗАННОСТИ СТОР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4.1. «Заказчик» обязан четко формулировать в письменной форме задание «Исполнителю» о получении необходимых ему услуг, консультаций и информации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4.2. После получения письменного запроса «Исполнителя», «Заказчик», в соответствии с перечнем и стоимостью затрат, предоставляет счет на оплату услуг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4.3. «Исполнитель» в письменной форме предоставляет «Заказчику» ответ на задание (услуги, консультации и информацию) в пределах служебной компетенции после получения оплаты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4.4. За невыполнение обязательств по настоящему Договору Стороны несут имущественную ответственность в соответствии с действующим законодательством. Все возникшие разногласия между Сторонами по исполнению настоящего Договора разрешаются в установленном законодательством порядке.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>4.5. «Исполнителю»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звестно о том, что «Заказчик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  <w:r>
        <w:rPr>
          <w:rFonts w:eastAsia="Calibri"/>
          <w:sz w:val="22"/>
          <w:szCs w:val="22"/>
          <w:lang w:eastAsia="en-US"/>
        </w:rPr>
        <w:t xml:space="preserve">4.6.«Исполнитель»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</w:t>
      </w:r>
      <w:hyperlink r:id="rId2">
        <w:r>
          <w:rPr>
            <w:rStyle w:val="InternetLink"/>
            <w:rFonts w:eastAsia="Calibri"/>
            <w:lang w:eastAsia="en-US"/>
          </w:rPr>
          <w:t>http://www.rosseti.ru/about/anticorruptionpolicy/ policy/index.php</w:t>
        </w:r>
      </w:hyperlink>
      <w:r>
        <w:rPr>
          <w:rFonts w:eastAsia="Calibri"/>
          <w:sz w:val="22"/>
          <w:szCs w:val="22"/>
          <w:lang w:eastAsia="en-US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http://www.mrsk-1.ru/</w:t>
        </w:r>
      </w:hyperlink>
      <w:r>
        <w:rPr>
          <w:rFonts w:eastAsia="Calibri"/>
          <w:sz w:val="22"/>
          <w:szCs w:val="22"/>
          <w:lang w:eastAsia="en-US"/>
        </w:rPr>
        <w:t xml:space="preserve"> information/documents/ internal/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>4.7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направленного на обеспечение выполнения этим работником каких-либо действий в пользу стимулирующей его стороны («Исполнителя</w:t>
      </w:r>
      <w:r>
        <w:rPr>
          <w:rFonts w:eastAsia="Calibri"/>
          <w:i/>
          <w:sz w:val="22"/>
          <w:szCs w:val="22"/>
          <w:lang w:eastAsia="en-US"/>
        </w:rPr>
        <w:t>»</w:t>
      </w:r>
      <w:r>
        <w:rPr>
          <w:rFonts w:eastAsia="Calibri"/>
          <w:sz w:val="22"/>
          <w:szCs w:val="22"/>
          <w:lang w:eastAsia="en-US"/>
        </w:rPr>
        <w:t xml:space="preserve"> и «Заказчика»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4.8. </w:t>
      </w:r>
      <w:r>
        <w:rPr>
          <w:rFonts w:eastAsia="Calibri"/>
          <w:sz w:val="22"/>
          <w:szCs w:val="22"/>
        </w:rPr>
        <w:t xml:space="preserve">В случае возникновения у одной из Сторон подозрений, что произошло или может произойти нарушение каких-либо положений пунктов 4.5.,4.6.,4,7. 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</w:t>
      </w:r>
      <w:r>
        <w:rPr>
          <w:rFonts w:eastAsia="Calibri"/>
          <w:sz w:val="22"/>
          <w:szCs w:val="22"/>
          <w:lang w:eastAsia="en-US"/>
        </w:rPr>
        <w:t>подтверждения, что нарушения не произошло или не произойдет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4.5.,4.6.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>4.9. В случае нарушения «Исполнителем» и/или «Заказчиком» обязательств по соблюдению требований Антикоррупционной политики, предусмотренных в п.4.5.и п.4.6.обязательств воздерживаться от запрещенных в п.4.7. настоящего Договора действий, и/или неполучения другой стороной в установленный срок подтверждения, что нарушения не произошло или не произойдет,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Исполнитель»</w:t>
      </w:r>
      <w:r>
        <w:rPr>
          <w:sz w:val="22"/>
          <w:szCs w:val="22"/>
          <w:lang w:eastAsia="en-US"/>
        </w:rPr>
        <w:t xml:space="preserve"> или «Заказчик» имеет  </w:t>
      </w:r>
      <w:r>
        <w:rPr>
          <w:rFonts w:eastAsia="Calibri"/>
          <w:sz w:val="22"/>
          <w:szCs w:val="22"/>
          <w:lang w:eastAsia="en-US"/>
        </w:rPr>
        <w:t>право расторгнуть настоящий Договор в одностороннем порядке, полностью или 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</w:t>
      </w:r>
      <w:r>
        <w:rPr>
          <w:sz w:val="22"/>
        </w:rPr>
        <w:t>5. СРОК ДЕЙСТВИЯ  ДОГОВОРА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5.1. Настоящий договор вступает в силу с момента подписания, распространяя свое действие на отношения сторон, фактически возникшие по договору  с «_______» _______ 2017г и действует до «31»декабря 2017г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Договор может быть расторгнут сторонами с уведомлением за один  месяц  до даты его растор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.3. Изменение условий Договора допускается по соглашению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АДРЕСА И РАСЧЕТНЫЕ СЧЕТА СТОР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Исполнит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Центрально-Черноземное УГМ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21, г. Курск, ул. Карла Маркса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632167820/463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ля расче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ЦГМС-филиал ФГБ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ально-Черноземное УГМ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36, г. Воронеж, пр. Революции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632167820/36664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рон.обл. (Воронежский ЦГМС-филиал ФГБУ «Центрально-Черноземное УГМС»; л/с 20316Ш765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501810920072000002 в ГРКЦ 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Воронежской области г. Ворон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0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оронежского ЦГМС-фил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Центрально-Черноземное УГМ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_____________________ А.И. Суш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«___ » _______________   201__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Заказчик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бличное акционерное общество «МРСК Центра» (филиал ПАО «МРСК Центра» - «Воронежэнерго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018, г. Москва, ул. 2-Ямская, д.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адрес: 394033, г.Воронеж, ул.Арзамасская,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визиты филиала ПАО «МРСК Центра» - «Воронежэнер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/КПП: 6901067107/36630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: 4070281090025000515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 Филиале Банка ВТБ (ПАО) в г. Воронеж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 0420078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/с: 30101810100000000835 в ГРКЦ ГУ Банка России по Воронежской обл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 о  заместителя генерального директора – директора филиала ПАО «МРСК Центра» - «Воронежэнер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 В.А. Анто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« ______ »  _______________ 201___г.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/>
        <w:t>Форму акта 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743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центр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Сушков А. И.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о заместителя генерального директора  – директора филиала ПАО «МРСК Центра» - «Воронеж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Антонов В.А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.                     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Воронежский центр по гидрометеорологии и мониторингу окружающей среды – филиал Федерального Государственного бюджетного учреждения «Центрально- Черноземное управление по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Гидрометеорологии и мониторингу окружающей среды» (ИНН:4632167820/КПП:3666430010)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дрес(юридический): 305021,Курская обл.Курск г,Карла Маркса ул, дом №76,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Телефоны:8 (473) 255-39-25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т №   __________ от______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казании услуг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казчик: ПАО «МРСК Центра»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:</w:t>
      </w:r>
    </w:p>
    <w:p>
      <w:pPr>
        <w:pStyle w:val="Normal"/>
        <w:rPr>
          <w:rFonts w:eastAsia="Calibri"/>
          <w:b/>
          <w:b/>
          <w:u w:val="single"/>
          <w:lang w:val="en-US" w:eastAsia="en-US"/>
        </w:rPr>
      </w:pPr>
      <w:r>
        <w:rPr>
          <w:rFonts w:eastAsia="Calibri"/>
          <w:lang w:eastAsia="en-US"/>
        </w:rPr>
        <w:t>Валюта:</w:t>
      </w:r>
      <w:r>
        <w:rPr>
          <w:rFonts w:eastAsia="Calibri"/>
          <w:lang w:val="en-US" w:eastAsia="en-US"/>
        </w:rPr>
        <w:t>RUB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sz w:val="20"/>
          <w:szCs w:val="20"/>
          <w:u w:val="single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3"/>
        <w:gridCol w:w="1595"/>
        <w:gridCol w:w="1595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Наименование работы(услуг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Итого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Итого НДС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Всего (с учетом НДС):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Всего оказано услуг на сумму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Вышеперечисленные услуги выполнены полностью и в срок. </w:t>
      </w:r>
      <w:r>
        <w:rPr/>
        <w:t>Заказчик претензий по объему, качества и срокам оказания услуг не имеет.</w:t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центр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Сушков А. И.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 :</w:t>
            </w:r>
          </w:p>
          <w:p>
            <w:pPr>
              <w:pStyle w:val="Normal"/>
              <w:rPr/>
            </w:pPr>
            <w:r>
              <w:rPr/>
              <w:t>Ио  заместителя генерального директора – директор филиала ПАО «МРСК Центра» - «Воронеж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Антонов В.А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 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5:00Z</dcterms:created>
  <dc:creator>Kadr</dc:creator>
  <dc:description/>
  <cp:keywords/>
  <dc:language>en-US</dc:language>
  <cp:lastModifiedBy>Лещева Екатерина Николаевна</cp:lastModifiedBy>
  <dcterms:modified xsi:type="dcterms:W3CDTF">2017-02-01T06:47:00Z</dcterms:modified>
  <cp:revision>5</cp:revision>
  <dc:subject/>
  <dc:title>ДОГОВОР</dc:title>
</cp:coreProperties>
</file>